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5 </w:t>
      </w:r>
      <w:r>
        <w:rPr>
          <w:b/>
          <w:bCs/>
          <w:sz w:val="28"/>
          <w:szCs w:val="28"/>
          <w:lang w:val="en-US"/>
        </w:rPr>
        <w:t>МЕТОДИЧНІ ВКАЗІВКИ ДО ЛАБОРАТОРНИХ РОБІТ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З</w:t>
      </w:r>
      <w:r>
        <w:rPr>
          <w:b/>
          <w:bCs/>
          <w:sz w:val="24"/>
          <w:szCs w:val="24"/>
          <w:lang w:val="uk-UA"/>
        </w:rPr>
        <w:t>агальні положення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Регістри процесо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цесор має регістри, що поділяються на наступні категорії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и загального призначенн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Покажчик інструкцій і регістр прапорі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Сегмент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регістр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Системні регістр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и отладк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Регістри тест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н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>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танні дві категорії регістрів в емуляторі не реалізовані і не мають відношення до даної лабораторної робо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Набір регістрів загального призначення включає відповідні регістри попередніх процесорів (8086 і 80286). Всі регістри мають розрядність 32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, і до колишньої позначки їхніх імен додашлася приставка 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. Відсутність приставки в імені означає заслання на молодші 16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розширених регістрів. Як і в 8086, можливо незалежне звертання до молодшого і старшого байт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  <w:lang w:val="en-US"/>
        </w:rPr>
        <w:t xml:space="preserve"> регістр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окажчик інструкц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IP</w:t>
      </w:r>
      <w:r>
        <w:rPr>
          <w:sz w:val="24"/>
          <w:szCs w:val="24"/>
          <w:lang w:val="en-US"/>
        </w:rPr>
        <w:t xml:space="preserve"> містить зміщення наступної виконуваної інструкції відносно бази сегменту ко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Регістр прапор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FLAGS</w:t>
      </w:r>
      <w:r>
        <w:rPr>
          <w:sz w:val="24"/>
          <w:szCs w:val="24"/>
          <w:lang w:val="en-US"/>
        </w:rPr>
        <w:t xml:space="preserve"> також поширений до 32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>.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>, певні для 8086 і 80286, мають колишнє призначення, але у порівнянні з 80286 з'явилися нові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ризначення нових прапорів регіст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FLAGS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 (Alignment Check,</w:t>
      </w:r>
      <w:r>
        <w:rPr>
          <w:sz w:val="24"/>
          <w:szCs w:val="24"/>
          <w:lang w:val="en-US"/>
        </w:rPr>
        <w:t xml:space="preserve">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1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прапор контролю вирівнювання. При виконанні програм на рівні привілей 3 в випадку звертання до операнду, не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неному по відповідній межі, і при встановленому прапор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C</w:t>
      </w:r>
      <w:r>
        <w:rPr>
          <w:sz w:val="24"/>
          <w:szCs w:val="24"/>
          <w:lang w:val="en-US"/>
        </w:rPr>
        <w:t xml:space="preserve"> відбудеться виключення-відмова 17 з нульовим кодом помилки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 (Virtual Mashine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1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в захищеному режимі включає режим віртуального 8086. Спроба використання привілейованих інструкцій в цьому режимі викличе виключення 13.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може встановлюватися тільки в захищеному режимі: інструкціє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RET</w:t>
      </w:r>
      <w:r>
        <w:rPr>
          <w:sz w:val="24"/>
          <w:szCs w:val="24"/>
          <w:lang w:val="en-US"/>
        </w:rPr>
        <w:t xml:space="preserve"> на нульовому рівні привілей або переключенням задач на будь-якому рівні привілей. На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не діють інструкці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PF</w:t>
      </w:r>
      <w:r>
        <w:rPr>
          <w:sz w:val="24"/>
          <w:szCs w:val="24"/>
          <w:lang w:val="en-US"/>
        </w:rPr>
        <w:t>,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USHF</w:t>
      </w:r>
      <w:r>
        <w:rPr>
          <w:sz w:val="24"/>
          <w:szCs w:val="24"/>
          <w:lang w:val="en-US"/>
        </w:rPr>
        <w:t xml:space="preserve"> в образ цього регістру завжди заносить 0. Його одиничне значення може зберегтися тільки в образі, що зберігається при перериванні або переключенні задач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(Resume Flag</w:t>
      </w:r>
      <w:r>
        <w:rPr>
          <w:sz w:val="24"/>
          <w:szCs w:val="24"/>
          <w:lang w:val="uk-UA"/>
        </w:rPr>
        <w:t>, біт 1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- прапор поновлення, використовується спільно з регістрами крапок останова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Сегмент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регістри містять 16-разрядные селекторы і 64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дескриптор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частини. В реальному режимі вміст селектор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частини співпадає адресою сегменту, а розмір сегменту завжди рівний 64 Кб. В захищеному режимі адреса сегменту і його розмір можуть бути довільними і завантажуються з дескриптора сегменту, що розміщений в спеціальній таблиці. В відзнаку від процесора 80286 адреса сегменту має 32 розряду, а розмір 20 розрядів, крім того в залежності від б</w:t>
      </w:r>
      <w:r>
        <w:rPr>
          <w:sz w:val="24"/>
          <w:szCs w:val="24"/>
          <w:lang w:val="uk-UA"/>
        </w:rPr>
        <w:t>іта</w:t>
      </w:r>
      <w:r>
        <w:rPr>
          <w:sz w:val="24"/>
          <w:szCs w:val="24"/>
          <w:lang w:val="en-US"/>
        </w:rPr>
        <w:t xml:space="preserve"> дрібності в поле атрибутів сегменту розмір може бути уявлений в байтах або сторінках по 4 Кб. В поле атрибутів дескриптора додані два нових прапора: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дрібност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sz w:val="24"/>
          <w:szCs w:val="24"/>
          <w:lang w:val="en-US"/>
        </w:rPr>
        <w:t xml:space="preserve"> і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розрядні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lang w:val="en-US"/>
        </w:rPr>
        <w:t xml:space="preserve">. Останній має сенс тільки для сегментів кодів і стека. Формат </w:t>
      </w:r>
      <w:r>
        <w:rPr>
          <w:sz w:val="24"/>
          <w:szCs w:val="24"/>
          <w:lang w:val="uk-UA"/>
        </w:rPr>
        <w:t xml:space="preserve">селектора і </w:t>
      </w:r>
      <w:r>
        <w:rPr>
          <w:sz w:val="24"/>
          <w:szCs w:val="24"/>
          <w:lang w:val="en-US"/>
        </w:rPr>
        <w:t>дескриптор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уявлений на рисунку </w:t>
      </w:r>
      <w:r>
        <w:rPr>
          <w:sz w:val="24"/>
          <w:szCs w:val="24"/>
          <w:lang w:val="uk-UA"/>
        </w:rPr>
        <w:t>5.</w:t>
      </w:r>
      <w:r>
        <w:rPr>
          <w:sz w:val="24"/>
          <w:szCs w:val="24"/>
          <w:lang w:val="en-US"/>
        </w:rPr>
        <w:t>1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31750</wp:posOffset>
                </wp:positionV>
                <wp:extent cx="2727325" cy="86169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7360" cy="861840"/>
                          <a:chOff x="0" y="0"/>
                          <a:chExt cx="2727360" cy="861840"/>
                        </a:xfrm>
                      </wpg:grpSpPr>
                      <wps:wsp>
                        <wps:cNvSpPr txBox="1"/>
                        <wps:spPr>
                          <a:xfrm>
                            <a:off x="0" y="645840"/>
                            <a:ext cx="2727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273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27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                                                     3     2    1             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5280"/>
                              <a:ext cx="2727360" cy="21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52800" y="720"/>
                                <a:ext cx="5745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P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5520" y="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186624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ІНДЕКС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2.5pt;width:214.75pt;height:67.85pt" coordorigin="1944,50" coordsize="4295,1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44;top:1067;width:4294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44;top:50;width:4295;height:680">
                  <v:shape id="shape_0" stroked="f" o:allowincell="f" style="position:absolute;left:1944;top:50;width:429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                                                     3     2    1           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44;top:389;width:4295;height:341">
                    <v:shape id="shape_0" stroked="t" o:allowincell="f" style="position:absolute;left:5334;top:390;width:904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P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4882;top:389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944;top:390;width:293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ІНДЕКС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47800</wp:posOffset>
                </wp:positionH>
                <wp:positionV relativeFrom="page">
                  <wp:posOffset>4632960</wp:posOffset>
                </wp:positionV>
                <wp:extent cx="4669790" cy="86931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869400"/>
                          <a:chOff x="0" y="0"/>
                          <a:chExt cx="4669920" cy="869400"/>
                        </a:xfrm>
                      </wpg:grpSpPr>
                      <wps:wsp>
                        <wps:cNvSpPr txBox="1"/>
                        <wps:spPr>
                          <a:xfrm>
                            <a:off x="0" y="651600"/>
                            <a:ext cx="4669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унок 5.1 Формат селектора і дескриптора сегмента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69920" cy="39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99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3             56  55           52  51                 48  47         40  39                 16 15                        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1080"/>
                              <a:ext cx="4669920" cy="21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468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аза(31-24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652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тр.(11-8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5560" y="0"/>
                                <a:ext cx="8694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озмір(19-16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4240" y="0"/>
                                <a:ext cx="61596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тр.(7-0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9480" y="0"/>
                                <a:ext cx="83304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аза (23-0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1800" y="0"/>
                                <a:ext cx="97776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озмір (15-0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64.8pt;width:367.7pt;height:68.45pt" coordorigin="2280,7296" coordsize="7354,1369">
                <v:shape id="shape_0" stroked="f" o:allowincell="f" style="position:absolute;left:2280;top:8322;width:735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унок 5.1 Формат селектора і дескриптора сегмент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0;top:7296;width:7354;height:628">
                  <v:shape id="shape_0" stroked="f" o:allowincell="f" style="position:absolute;left:2280;top:7296;width:7353;height:28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3             56  55           52  51                 48  47         40  39                 16 15                      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80;top:7581;width:7353;height:343">
                    <v:shape id="shape_0" stroked="t" o:allowincell="f" style="position:absolute;left:2280;top:7581;width:1140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а(31-24)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3420;top:7581;width:1026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тр.(11-8)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4446;top:7581;width:1368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змір(19-16)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5814;top:7581;width:969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тр.(7-0)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6783;top:7581;width:1311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а (23-0)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8094;top:7581;width:1539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змір (15-0)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I</w:t>
      </w:r>
      <w:r>
        <w:rPr>
          <w:sz w:val="24"/>
          <w:szCs w:val="24"/>
          <w:lang w:val="en-US"/>
        </w:rPr>
        <w:t xml:space="preserve"> (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2) служить індикатором таблиці. Його значення вказує таблицю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що вибирається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</w:t>
      </w:r>
      <w:r>
        <w:rPr>
          <w:sz w:val="24"/>
          <w:szCs w:val="24"/>
          <w:lang w:val="en-US"/>
        </w:rPr>
        <w:t xml:space="preserve">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I=0, LDT</w:t>
      </w:r>
      <w:r>
        <w:rPr>
          <w:sz w:val="24"/>
          <w:szCs w:val="24"/>
          <w:lang w:val="en-US"/>
        </w:rPr>
        <w:t xml:space="preserve">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I=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оле ІНДЕКС (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15-3) служить індексом для вибору одного з 8192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3690</wp:posOffset>
                </wp:positionH>
                <wp:positionV relativeFrom="paragraph">
                  <wp:posOffset>78105</wp:posOffset>
                </wp:positionV>
                <wp:extent cx="2296795" cy="208216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2082240"/>
                          <a:chOff x="0" y="0"/>
                          <a:chExt cx="2296800" cy="2082240"/>
                        </a:xfrm>
                      </wpg:grpSpPr>
                      <wps:wsp>
                        <wps:cNvSpPr txBox="1"/>
                        <wps:spPr>
                          <a:xfrm>
                            <a:off x="0" y="1866240"/>
                            <a:ext cx="2296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Рисунок 5.2 Формат байта доступ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7600"/>
                            <a:ext cx="2296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7      6         5      4        3       2       1      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34960"/>
                            <a:ext cx="2296800" cy="21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8040" y="0"/>
                              <a:ext cx="1148760" cy="21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1120" y="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200" y="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72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=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876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1120" y="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=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0"/>
                                <a:ext cx="5745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P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645840"/>
                            <a:ext cx="2296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7      6         5      4        3       2       1      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37720"/>
                            <a:ext cx="2296800" cy="23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760" cy="23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1120" y="0"/>
                                <a:ext cx="2876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=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0"/>
                                <a:ext cx="57456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P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8040" y="0"/>
                              <a:ext cx="1148760" cy="23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1120" y="0"/>
                                <a:ext cx="2876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200" y="0"/>
                                <a:ext cx="2876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360"/>
                                <a:ext cx="2876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=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96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7      6         5      4     3                              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4560"/>
                            <a:ext cx="2296800" cy="21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8040" y="0"/>
                              <a:ext cx="1148760" cy="21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8760" cy="21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1120" y="0"/>
                                <a:ext cx="28764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=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0"/>
                                <a:ext cx="57456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P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6.15pt;width:180.85pt;height:163.95pt" coordorigin="2494,123" coordsize="3617,3279">
                <v:shape id="shape_0" stroked="f" o:allowincell="f" style="position:absolute;left:2494;top:3062;width:361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Рисунок 5.2 Формат байта доступ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2056;width:361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7      6         5      4        3       2       1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94;top:2383;width:3617;height:341">
                  <v:group id="shape_0" style="position:absolute;left:4302;top:2383;width:1809;height:341">
                    <v:shape id="shape_0" stroked="t" o:allowincell="f" style="position:absolute;left:5658;top:2383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5206;top:2383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4754;top:2384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4302;top:2383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=0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494;top:2383;width:1809;height:340">
                    <v:shape id="shape_0" stroked="t" o:allowincell="f" style="position:absolute;left:3850;top:2383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=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946;top:2383;width:904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P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494;top:2383;width:452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2494;top:1140;width:361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7      6         5      4        3       2       1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94;top:1442;width:3617;height:377">
                  <v:group id="shape_0" style="position:absolute;left:2494;top:1442;width:1809;height:376">
                    <v:shape id="shape_0" stroked="t" o:allowincell="f" style="position:absolute;left:3850;top:1442;width:45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=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946;top:1442;width:904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P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494;top:1442;width:452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302;top:1442;width:1809;height:377">
                    <v:shape id="shape_0" stroked="t" o:allowincell="f" style="position:absolute;left:5658;top:1442;width:45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5206;top:1442;width:45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4754;top:1443;width:45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4302;top:1442;width:45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=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2494;top:123;width:361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7      6         5      4     3                      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94;top:461;width:3617;height:341">
                  <v:shape id="shape_0" stroked="t" o:allowincell="f" style="position:absolute;left:4302;top:461;width:180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ype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2494;top:461;width:1809;height:341">
                    <v:shape id="shape_0" stroked="t" o:allowincell="f" style="position:absolute;left:3850;top:461;width:452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=0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946;top:461;width:904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P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494;top:461;width:45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Поле типу системного дескриптора визначає його тип. Типи системних дескрипторов наведені в таблиці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  <w:lang w:val="en-US"/>
        </w:rPr>
        <w:t>.1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Таблиця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  <w:lang w:val="en-US"/>
        </w:rPr>
        <w:t>.1 Типи системних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45"/>
        <w:gridCol w:w="384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изначенн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изначенн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використовуєть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Доступ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SS 2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Таблиц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LDT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йн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SS 28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використовуєть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Доступ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SS 386+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резервирова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йн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SS 386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люз виклика 28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люз задач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Шлюз п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lang w:val="en-US"/>
              </w:rPr>
              <w:t>рер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>ван</w:t>
            </w:r>
            <w:r>
              <w:rPr>
                <w:sz w:val="24"/>
                <w:szCs w:val="24"/>
                <w:lang w:val="uk-UA"/>
              </w:rPr>
              <w:t>нь</w:t>
            </w:r>
            <w:r>
              <w:rPr>
                <w:sz w:val="24"/>
                <w:szCs w:val="24"/>
                <w:lang w:val="en-US"/>
              </w:rPr>
              <w:t xml:space="preserve"> 28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люз ловушки 28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люз виклика 386+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резервиров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Шлюз п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lang w:val="en-US"/>
              </w:rPr>
              <w:t>рер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>ван</w:t>
            </w:r>
            <w:r>
              <w:rPr>
                <w:sz w:val="24"/>
                <w:szCs w:val="24"/>
                <w:lang w:val="uk-UA"/>
              </w:rPr>
              <w:t>нь</w:t>
            </w:r>
            <w:r>
              <w:rPr>
                <w:sz w:val="24"/>
                <w:szCs w:val="24"/>
                <w:lang w:val="en-US"/>
              </w:rPr>
              <w:t xml:space="preserve"> 386+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люз ловушки 386+</w:t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Регістри локальної таблиц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і сегменту стану задачі мають таку же структуру як і сегмент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регістри. Регістри глобальної дескриптор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таблиці і таблиці переривань мають тільки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е поле бази і 16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е поле розміру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Системні регіст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, CR2, CR3</w:t>
      </w:r>
      <w:r>
        <w:rPr>
          <w:sz w:val="24"/>
          <w:szCs w:val="24"/>
          <w:lang w:val="en-US"/>
        </w:rPr>
        <w:t xml:space="preserve"> мають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у структуру і використовуються для настанови режимів і контролю. 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  <w:r>
        <w:rPr>
          <w:sz w:val="24"/>
          <w:szCs w:val="24"/>
          <w:lang w:val="en-US"/>
        </w:rPr>
        <w:t xml:space="preserve"> в якості молодшої частини включає в себе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регіст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SW</w:t>
      </w:r>
      <w:r>
        <w:rPr>
          <w:sz w:val="24"/>
          <w:szCs w:val="24"/>
          <w:lang w:val="en-US"/>
        </w:rPr>
        <w:t xml:space="preserve"> процесора 80286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Призначення бітів регіст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  <w:r>
        <w:rPr>
          <w:sz w:val="24"/>
          <w:szCs w:val="24"/>
          <w:lang w:val="en-US"/>
        </w:rPr>
        <w:t xml:space="preserve"> наступн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 (Protection Enable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0) - дозвіл захисту, настанова б</w:t>
      </w:r>
      <w:r>
        <w:rPr>
          <w:sz w:val="24"/>
          <w:szCs w:val="24"/>
          <w:lang w:val="uk-UA"/>
        </w:rPr>
        <w:t>іта</w:t>
      </w:r>
      <w:r>
        <w:rPr>
          <w:sz w:val="24"/>
          <w:szCs w:val="24"/>
          <w:lang w:val="en-US"/>
        </w:rPr>
        <w:t xml:space="preserve"> переводить процесор в захищений режи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 (Monitor Processor Extention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1) - моніторінг сопроцесора, дозволяє викликати виключення 7 по команд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AIT</w:t>
      </w:r>
      <w:r>
        <w:rPr>
          <w:sz w:val="24"/>
          <w:szCs w:val="24"/>
          <w:lang w:val="en-US"/>
        </w:rPr>
        <w:t xml:space="preserve">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=1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M (Processor Extention Emulated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2) - емуляція сопроцесора, дозволяє викликати виключення 7 по кожній команді сопроцес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S (Task Switch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3) - задача переключена. Встановлюється після кожного переключення задачі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 (Extention Type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4) - індикатор підтримки інструкцій математичного сопроцес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 (Numeric Error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5) - дозвіл стандартного механізму повідомлення про помилку сопроцес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P (Write Protect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1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дозвіл захисту від запису на рівні привілей супервизора в сторінки тільки для читання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 (Alignment Mask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1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дозвіл контролю вирівнювання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W (Not Writethrough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2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заборона наскрізна запису к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ша і циклів анулювання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 (Cashe Disable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3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заборона заповнення к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ш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360"/>
        <w:ind w:left="343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G (Paging Enable</w:t>
      </w:r>
      <w:r>
        <w:rPr>
          <w:sz w:val="24"/>
          <w:szCs w:val="24"/>
          <w:lang w:val="en-US"/>
        </w:rPr>
        <w:t>, б</w:t>
      </w:r>
      <w:r>
        <w:rPr>
          <w:sz w:val="24"/>
          <w:szCs w:val="24"/>
          <w:lang w:val="uk-UA"/>
        </w:rPr>
        <w:t>іт</w:t>
      </w:r>
      <w:r>
        <w:rPr>
          <w:sz w:val="24"/>
          <w:szCs w:val="24"/>
          <w:lang w:val="en-US"/>
        </w:rPr>
        <w:t xml:space="preserve"> 3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- включення механізму трансляції сторінок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2</w:t>
      </w:r>
      <w:r>
        <w:rPr>
          <w:sz w:val="24"/>
          <w:szCs w:val="24"/>
          <w:lang w:val="en-US"/>
        </w:rPr>
        <w:t xml:space="preserve"> зберігає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ліній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адрес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, по як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  <w:lang w:val="en-US"/>
        </w:rPr>
        <w:t xml:space="preserve"> була отримана остання відмова сторінки пам'яті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3</w:t>
      </w:r>
      <w:r>
        <w:rPr>
          <w:sz w:val="24"/>
          <w:szCs w:val="24"/>
          <w:lang w:val="en-US"/>
        </w:rPr>
        <w:t xml:space="preserve"> в старших 20 розрядах зберігає фізич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базо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адрес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каталогу сторінок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Формування лінійної адреси.</w:t>
      </w:r>
    </w:p>
    <w:p>
      <w:pPr>
        <w:pStyle w:val="Normal"/>
        <w:spacing w:lineRule="auto" w:line="360"/>
        <w:ind w:left="60" w:firstLine="50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ханізм формування лінійної адреси однаков в будь-якому режимі роботи процесора. Від режиму залежить тільки засіб завантаження сегментного регістру. В реальному і віртуальному режимах значення сегмент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  <w:lang w:val="en-US"/>
        </w:rPr>
        <w:t xml:space="preserve"> адреси завантажується в селекторну частину і в поле бази дескриптор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частини попередно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нуте на 4 розряду ліворуч. Розмір встановлюється рівним 64 Кб. До сегменту дозволяється доступ як по запису, так і по читанню. В захищеному режимі дескрипторна частина завантажується з глобальної або локальної таблиці, а в селекторну частину завантажується селектор, з допомогою якого був вибраний дескриптор. Кодовий сегмент служить тільки для вибірки інструкцій і може бути доступний тільки для читання. Сегменти даних завжди доступні для читання і можуть бути доступні для запису. Права доступу до сегменту визначає слово атрибутів дескриптора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Лінійна адреса формується шляхом підсумовування вмісту поля бази в дескриптор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частині сегментного регістру і ефективного зміщення, що сформувалось з допомогою одного з засобів адресації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В 16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ом режимі адресації формування ефективного зміщення повністю співпадає з процесорами 8086 і 80286. В 32-разрядном режимі б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b-</w:t>
      </w:r>
      <w:r>
        <w:rPr>
          <w:sz w:val="24"/>
          <w:szCs w:val="24"/>
          <w:lang w:val="uk-UA"/>
        </w:rPr>
        <w:t>байта</w:t>
      </w:r>
      <w:r>
        <w:rPr>
          <w:sz w:val="24"/>
          <w:szCs w:val="24"/>
          <w:lang w:val="en-US"/>
        </w:rPr>
        <w:t xml:space="preserve"> адреса формується з вмісту будь-якого регістру загального призначення і зміщення (зміщення або регістр можуть бути відстуній). Для формування адреси з декількох компонент в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ом режимі піс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od-</w:t>
      </w:r>
      <w:r>
        <w:rPr>
          <w:sz w:val="24"/>
          <w:szCs w:val="24"/>
          <w:lang w:val="uk-UA"/>
        </w:rPr>
        <w:t>байта</w:t>
      </w:r>
      <w:r>
        <w:rPr>
          <w:sz w:val="24"/>
          <w:szCs w:val="24"/>
          <w:lang w:val="en-US"/>
        </w:rPr>
        <w:t xml:space="preserve"> в інструкції стави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b-</w:t>
      </w:r>
      <w:r>
        <w:rPr>
          <w:sz w:val="24"/>
          <w:szCs w:val="24"/>
          <w:lang w:val="uk-UA"/>
        </w:rPr>
        <w:t>байт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ale-Index-Base</w:t>
      </w:r>
      <w:r>
        <w:rPr>
          <w:sz w:val="24"/>
          <w:szCs w:val="24"/>
          <w:lang w:val="en-US"/>
        </w:rPr>
        <w:t>, масштаб-індекс-база). В цьому бай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міститься інформація про те, що регістр є базовим, що індексним і що фактор зрушення застосовується до індексу. Вміст індексного регістру перед формуванням адреси може бути зсунутий на 1, 2 або 4 розряду ліворуч. В якості базового і індексного регістру може виступати будь-який регістр загального призначення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Механізм трансляції сторінок.</w:t>
      </w:r>
    </w:p>
    <w:p>
      <w:pPr>
        <w:pStyle w:val="Normal"/>
        <w:spacing w:lineRule="auto" w:line="360"/>
        <w:ind w:left="60" w:firstLine="50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75410</wp:posOffset>
                </wp:positionH>
                <wp:positionV relativeFrom="page">
                  <wp:posOffset>1954530</wp:posOffset>
                </wp:positionV>
                <wp:extent cx="4664710" cy="3410585"/>
                <wp:effectExtent l="635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880" cy="3410640"/>
                          <a:chOff x="0" y="0"/>
                          <a:chExt cx="4664880" cy="3410640"/>
                        </a:xfrm>
                      </wpg:grpSpPr>
                      <wpg:grpSp>
                        <wpg:cNvGrpSpPr/>
                        <wpg:grpSpPr>
                          <a:xfrm>
                            <a:off x="3040560" y="614520"/>
                            <a:ext cx="362520" cy="14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720" y="0"/>
                              <a:ext cx="1814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614520"/>
                            <a:ext cx="362520" cy="14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1080" y="0"/>
                              <a:ext cx="1814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650880"/>
                            <a:ext cx="362520" cy="14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1080" y="0"/>
                              <a:ext cx="1814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4880" cy="341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1120" y="3177720"/>
                              <a:ext cx="38037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исунок 5.3 Преобразовання лінійної адреси для 4 Кб сторінок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200" y="0"/>
                              <a:ext cx="32295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1                    22  21                    12  11                                   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7520" y="930240"/>
                              <a:ext cx="10771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age Tabl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1472040"/>
                              <a:ext cx="9334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age Directory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574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34480"/>
                              <a:ext cx="0" cy="3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4516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2867040"/>
                              <a:ext cx="861840" cy="232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R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920" y="2169720"/>
                              <a:ext cx="215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0" y="464760"/>
                              <a:ext cx="0" cy="46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930240"/>
                              <a:ext cx="64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930240"/>
                              <a:ext cx="0" cy="124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5560" y="464760"/>
                              <a:ext cx="0" cy="46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3880" y="464760"/>
                              <a:ext cx="0" cy="100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147204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930240"/>
                              <a:ext cx="43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560" y="1472040"/>
                              <a:ext cx="50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2092320"/>
                              <a:ext cx="286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4200" y="1704240"/>
                              <a:ext cx="1077120" cy="93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10680"/>
                                <a:ext cx="10771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irectory Entr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77120" cy="930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7520" y="1162800"/>
                              <a:ext cx="1077120" cy="93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32200"/>
                                <a:ext cx="10771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Table Entr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77120" cy="930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6120" y="542160"/>
                              <a:ext cx="1077120" cy="93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33280"/>
                                <a:ext cx="10771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hisical addr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77120" cy="930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232560"/>
                              <a:ext cx="3229560" cy="23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65880" y="0"/>
                                <a:ext cx="13640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ffse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2760" y="0"/>
                                <a:ext cx="93348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ab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9334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irector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53.9pt;width:367.3pt;height:268.55pt" coordorigin="2166,3078" coordsize="7346,5371">
                <v:group id="shape_0" style="position:absolute;left:6955;top:4046;width:571;height:231">
                  <v:shape id="shape_0" stroked="f" o:allowincell="f" style="position:absolute;left:7239;top:4046;width:285;height:23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55,4046" to="7125,4159" stroked="t" o:allowincell="f" style="position:absolute;flip:y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4902;top:4046;width:571;height:231">
                  <v:shape id="shape_0" stroked="f" o:allowincell="f" style="position:absolute;left:5187;top:4046;width:285;height:23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4046" to="5072,4159" stroked="t" o:allowincell="f" style="position:absolute;flip:y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648;top:4103;width:571;height:231">
                  <v:shape id="shape_0" stroked="f" o:allowincell="f" style="position:absolute;left:3933;top:4103;width:285;height:23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48,4103" to="3818,4216" stroked="t" o:allowincell="f" style="position:absolute;flip:y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166;top:3078;width:7346;height:5371">
                  <v:shape id="shape_0" stroked="f" o:allowincell="f" style="position:absolute;left:3522;top:8082;width:5989;height:36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исунок 5.3 Преобразовання лінійної адреси для 4 Кб сторін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7;top:3078;width:5085;height:36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1                    22  21                    12  11                                 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7;top:4543;width:1695;height:36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T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3;top:5396;width:1469;height:36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Direct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6,7227" to="3069,7227" stroked="t" o:allowincell="f" style="position:absolute;mso-position-horizontal-relative:page;mso-position-vertical-relative:pag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166,7227" to="2166,7714" stroked="t" o:allowincell="f" style="position:absolute;flip:y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166,7716" to="2391,771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2392;top:7593;width:1356;height:36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R3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2731,6495" to="3069,6495" stroked="t" o:allowincell="f" style="position:absolute;mso-position-horizontal-relative:page;mso-position-vertical-relative:pag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748,3810" to="3748,4541" stroked="t" o:allowincell="f" style="position:absolute;flip:y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1,4543" to="3747,4543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1,4543" to="2731,6495" stroked="t" o:allowincell="f" style="position:absolute;flip:y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025,3810" to="7025,4541" stroked="t" o:allowincell="f" style="position:absolute;flip:y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91,3810" to="4991,5396" stroked="t" o:allowincell="f" style="position:absolute;flip:y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91,5396" to="5216,5396" stroked="t" o:allowincell="f" style="position:absolute;mso-position-horizontal-relative:page;mso-position-vertical-relative:pag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025,4543" to="7702,4543" stroked="t" o:allowincell="f" style="position:absolute;mso-position-horizontal-relative:page;mso-position-vertical-relative:pag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12,5396" to="7702,5396" stroked="t" o:allowincell="f" style="position:absolute;mso-position-horizontal-relative:page;mso-position-vertical-relative:pag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765,6373" to="5216,6373" stroked="t" o:allowincell="f" style="position:absolute;mso-position-horizontal-relative:page;mso-position-vertical-relative:pag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3070;top:5762;width:1696;height:1466">
                    <v:shape id="shape_0" stroked="t" o:allowincell="f" style="position:absolute;left:3070;top:6251;width:1695;height:36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rectory Entry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3070;top:5762;width:1695;height:1465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217;top:4909;width:1696;height:1466">
                    <v:shape id="shape_0" stroked="t" o:allowincell="f" style="position:absolute;left:5217;top:5275;width:1695;height:36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Table Entry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5217;top:4909;width:1695;height:1465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703;top:3932;width:1696;height:1466">
                    <v:shape id="shape_0" stroked="t" o:allowincell="f" style="position:absolute;left:7703;top:4299;width:1695;height:36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hisical addres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7703;top:3932;width:1695;height:1465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957;top:3444;width:5086;height:367">
                    <v:shape id="shape_0" stroked="t" o:allowincell="f" style="position:absolute;left:5895;top:3444;width:2147;height:36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ffset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4426;top:3444;width:1469;height:36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ble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2957;top:3445;width:1469;height:36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rectory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Трансляція сторінок здійснюється тільки в захищеному і віртуальному режимах. При </w:t>
      </w:r>
      <w:r>
        <w:rPr>
          <w:sz w:val="24"/>
          <w:szCs w:val="24"/>
          <w:lang w:val="uk-UA"/>
        </w:rPr>
        <w:t>ц</w:t>
      </w:r>
      <w:r>
        <w:rPr>
          <w:sz w:val="24"/>
          <w:szCs w:val="24"/>
          <w:lang w:val="en-US"/>
        </w:rPr>
        <w:t>ьому лінійна виконавча адреса транслюється в фізичний з допомогою дворівневого сторінкового механізму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firstLine="50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Л</w:t>
      </w:r>
      <w:r>
        <w:rPr>
          <w:b/>
          <w:bCs/>
          <w:sz w:val="24"/>
          <w:szCs w:val="24"/>
          <w:lang w:val="uk-UA"/>
        </w:rPr>
        <w:t xml:space="preserve">абораторна робо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 1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тою лабораторної роботи є вивчення основ програмування в захищеному режимі для мікропроцесору 80486, а також одержання необхідних навиків роботи з емулятором цього процесора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60" w:firstLine="50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5.2.1 </w:t>
      </w:r>
      <w:r>
        <w:rPr>
          <w:b/>
          <w:bCs/>
          <w:sz w:val="24"/>
          <w:szCs w:val="24"/>
          <w:lang w:val="en-US"/>
        </w:rPr>
        <w:t>З</w:t>
      </w:r>
      <w:r>
        <w:rPr>
          <w:b/>
          <w:bCs/>
          <w:sz w:val="24"/>
          <w:szCs w:val="24"/>
          <w:lang w:val="uk-UA"/>
        </w:rPr>
        <w:t>авдання до лабораторної роботи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В даній роботі студент повинен скласти програму, що формує в пам'яті необхідні таблиці, переводить процесор в захищений режим, виводить на екран Ф</w:t>
      </w:r>
      <w:r>
        <w:rPr>
          <w:sz w:val="24"/>
          <w:szCs w:val="24"/>
          <w:lang w:val="uk-UA"/>
        </w:rPr>
        <w:t>ІБ</w:t>
      </w:r>
      <w:r>
        <w:rPr>
          <w:sz w:val="24"/>
          <w:szCs w:val="24"/>
          <w:lang w:val="en-US"/>
        </w:rPr>
        <w:t xml:space="preserve"> студента і вертається в реальний режим. При </w:t>
      </w:r>
      <w:r>
        <w:rPr>
          <w:sz w:val="24"/>
          <w:szCs w:val="24"/>
          <w:lang w:val="uk-UA"/>
        </w:rPr>
        <w:t>ц</w:t>
      </w:r>
      <w:r>
        <w:rPr>
          <w:sz w:val="24"/>
          <w:szCs w:val="24"/>
          <w:lang w:val="en-US"/>
        </w:rPr>
        <w:t>ьому розрядність сегментів коду і стека, направлення розширення сегменту стека і засіб адресації при пересилці рядки на екран задані з допомогою таблиці варіантів. Програма повинна бути відлагоджена і продемонстрована на емуляторі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д виконанням лабораторної роботи рекомендується ознайомитися з конспектом лекцій і літературою по програмуванню процесора в захищеному режимі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Приклад виконання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Складемо програму для пересилки текстового рядка з використанням індексної адресації з масштаб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  <w:lang w:val="en-US"/>
        </w:rPr>
        <w:t>м. Кодовий сегмент і сегмент стека є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ыми, стек поширюється вниз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Для роботи програми в захищеному режимі достатньо мати тільки таблицю глобальних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, що містить наступні елементи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ульовий дескриптор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  <w:lang w:val="en-US"/>
        </w:rPr>
        <w:t>Дескриптор сегменту коду (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)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скриптор сегменту даних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  <w:lang w:val="en-US"/>
        </w:rPr>
        <w:t>Дескриптор сегменту стека (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, поширюється вниз)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  <w:lang w:val="en-US"/>
        </w:rPr>
        <w:t>Дескриптор даних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а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Для трансляції вихідного тексту програми в виконавчий файл проведемо з використанням трансля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asm</w:t>
      </w:r>
      <w:r>
        <w:rPr>
          <w:sz w:val="24"/>
          <w:szCs w:val="24"/>
          <w:lang w:val="en-US"/>
        </w:rPr>
        <w:t xml:space="preserve"> і линк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link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 фай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lab1. asm”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DEAL</w:t>
        <w:tab/>
        <w:tab/>
        <w:tab/>
        <w:tab/>
        <w:tab/>
        <w:t>; реж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deal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486</w:t>
        <w:tab/>
        <w:tab/>
        <w:tab/>
        <w:tab/>
        <w:tab/>
        <w:tab/>
        <w:t>; 80486 з інструкці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otect mode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del large</w:t>
        <w:tab/>
        <w:tab/>
        <w:tab/>
        <w:tab/>
        <w:tab/>
        <w:t>; модель пам'яті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ck 256</w:t>
        <w:tab/>
        <w:tab/>
        <w:tab/>
        <w:tab/>
        <w:tab/>
        <w:t>; стек реального режиму 256 байт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stak use32</w:t>
        <w:tab/>
        <w:tab/>
        <w:tab/>
        <w:tab/>
        <w:t>; сегмент стека захищеного режим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d 256 dup (0)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k_len=$</w:t>
        <w:tab/>
        <w:tab/>
        <w:tab/>
        <w:tab/>
        <w:tab/>
        <w:t>; довжина сегменту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ruc descr</w:t>
        <w:tab/>
        <w:tab/>
        <w:tab/>
        <w:tab/>
        <w:tab/>
        <w:t>; структура дескриптора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limit1 dw 0</w:t>
        <w:tab/>
        <w:tab/>
        <w:tab/>
        <w:tab/>
        <w:tab/>
        <w:t>; розмір,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15-0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base1 dw 0</w:t>
        <w:tab/>
        <w:tab/>
        <w:tab/>
        <w:tab/>
        <w:tab/>
        <w:t>; база,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15-0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base2 db 0</w:t>
        <w:tab/>
        <w:tab/>
        <w:tab/>
        <w:tab/>
        <w:tab/>
        <w:t>; база,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23-16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acs dw 0</w:t>
        <w:tab/>
        <w:tab/>
        <w:tab/>
        <w:tab/>
        <w:tab/>
        <w:t>; слово атрибутів і розмір (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19-16)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base3 db 0</w:t>
        <w:tab/>
        <w:tab/>
        <w:tab/>
        <w:tab/>
        <w:tab/>
        <w:t>; база, 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31-24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DATA USE32</w:t>
        <w:tab/>
        <w:tab/>
        <w:tab/>
        <w:t>; сегмент даних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 gdt dword</w:t>
        <w:tab/>
        <w:tab/>
        <w:tab/>
        <w:tab/>
        <w:t>; таблиц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d1 descr &lt;&gt;</w:t>
        <w:tab/>
        <w:tab/>
        <w:tab/>
        <w:tab/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en-US"/>
        </w:rPr>
        <w:t>; нульовий дескриптор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sel_code= $-gdt</w:t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; селектор сегменту код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cod descr &lt;&gt;</w:t>
        <w:tab/>
        <w:tab/>
        <w:tab/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en-US"/>
        </w:rPr>
        <w:t>; дескриптор сегменту код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sel_data= $-gdt</w:t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; селектор сегменту даних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dat descr &lt;&gt;</w:t>
        <w:tab/>
        <w:tab/>
        <w:tab/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en-US"/>
        </w:rPr>
        <w:t>; дескриптор сегменту даних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sel_stk= $-gdt</w:t>
        <w:tab/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; селектор сегменту стека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stk descr &lt;&gt;</w:t>
        <w:tab/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; дескриптор сегменту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_video= $-gdt</w:t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селектор сегменту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</w:t>
      </w:r>
      <w:r>
        <w:rPr>
          <w:sz w:val="24"/>
          <w:szCs w:val="24"/>
          <w:lang w:val="uk-UA"/>
        </w:rPr>
        <w:t>і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deo descr &lt;80*25*2, 8000h, 0bh, 4092h, 0&gt;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;дескриптор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сегменту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ят</w:t>
      </w:r>
      <w:r>
        <w:rPr>
          <w:sz w:val="24"/>
          <w:szCs w:val="24"/>
          <w:lang w:val="uk-UA"/>
        </w:rPr>
        <w:t>і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 dat_gdt pword</w:t>
        <w:tab/>
        <w:tab/>
        <w:tab/>
        <w:tab/>
        <w:t>; покажчик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gdt_len dw $-gd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en-US"/>
        </w:rPr>
        <w:t>; довжин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dt_base dd 0</w:t>
        <w:tab/>
        <w:tab/>
        <w:tab/>
        <w:tab/>
        <w:tab/>
        <w:t>; лінійна адрес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len dd data_len</w:t>
        <w:tab/>
        <w:tab/>
        <w:tab/>
        <w:tab/>
        <w:t>; довжина сегменту даних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en dd pcode_len</w:t>
        <w:tab/>
        <w:tab/>
        <w:tab/>
        <w:tab/>
        <w:t>; довжина сегменту код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len dd stk_len</w:t>
        <w:tab/>
        <w:tab/>
        <w:tab/>
        <w:tab/>
        <w:t>; довжина сегменту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ssage db 'Рабинович Абрам Исаакович', 0</w:t>
        <w:tab/>
        <w:t>; текстовий рядок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a_len=$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ab/>
        <w:t>; 16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сегмент коду реального режим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CODE USE16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sume cs: code, ds: data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ab/>
        <w:t>; г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л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в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  <w:lang w:val="en-US"/>
        </w:rPr>
        <w:t xml:space="preserve"> процеду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main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mov ax, data</w:t>
        <w:tab/>
        <w:tab/>
        <w:tab/>
        <w:tab/>
        <w:t>; настрой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S</w:t>
      </w:r>
      <w:r>
        <w:rPr>
          <w:sz w:val="24"/>
          <w:szCs w:val="24"/>
          <w:lang w:val="en-US"/>
        </w:rPr>
        <w:t xml:space="preserve"> на сегмент даних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ds, ax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настройка дескриптора сегменту код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pcode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l eax, 4</w:t>
        <w:tab/>
        <w:tab/>
        <w:tab/>
        <w:tab/>
        <w:t>; обчислення лінійної адреси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sh sel_code</w:t>
        <w:tab/>
        <w:tab/>
        <w:tab/>
        <w:tab/>
        <w:t>; селектор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409ah</w:t>
        <w:tab/>
        <w:tab/>
        <w:tab/>
        <w:tab/>
        <w:t>;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сегмент коду,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>; доступний по читанню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[clen]</w:t>
        <w:tab/>
        <w:tab/>
        <w:tab/>
        <w:tab/>
        <w:t>; довжина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eax</w:t>
        <w:tab/>
        <w:tab/>
        <w:tab/>
        <w:tab/>
        <w:tab/>
        <w:t>; лінійна адреса сегмент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ll make_desc</w:t>
        <w:tab/>
        <w:tab/>
        <w:tab/>
        <w:tab/>
        <w:t>; заповнення дескрипто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sp, 14</w:t>
        <w:tab/>
        <w:tab/>
        <w:tab/>
        <w:tab/>
        <w:t>; анулювання параметрів в стеке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настройка дескриптора сегменту даних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ds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l eax, 4</w:t>
        <w:tab/>
        <w:tab/>
        <w:tab/>
        <w:tab/>
        <w:t>; обчислення лінійної адреси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sel_dat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en-US"/>
        </w:rPr>
        <w:t>; селектор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4092h</w:t>
        <w:tab/>
        <w:tab/>
        <w:tab/>
        <w:tab/>
        <w:t>; 32-разрядный сегмент даних,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>; доступний по запису, поширюється вверх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[dlen]</w:t>
        <w:tab/>
        <w:tab/>
        <w:tab/>
        <w:tab/>
        <w:t>; довжина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eax</w:t>
        <w:tab/>
        <w:tab/>
        <w:tab/>
        <w:tab/>
        <w:tab/>
        <w:t>; лінійна адреса сегмент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ll make_desc</w:t>
        <w:tab/>
        <w:tab/>
        <w:tab/>
        <w:tab/>
        <w:t>; заповнення дескрипто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sp, 14</w:t>
        <w:tab/>
        <w:tab/>
        <w:tab/>
        <w:tab/>
        <w:t>; анулювання параметрів в стеке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настройка дескриптора сегменту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stak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hl eax, 4</w:t>
        <w:tab/>
        <w:tab/>
        <w:tab/>
        <w:tab/>
      </w:r>
      <w:r>
        <w:rPr>
          <w:sz w:val="24"/>
          <w:szCs w:val="24"/>
          <w:lang w:val="en-US"/>
        </w:rPr>
        <w:t>; обчислення лінійної адреси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eax, [slen]</w:t>
        <w:tab/>
        <w:tab/>
        <w:tab/>
        <w:tab/>
        <w:t>; вершини стека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sh sel_stk</w:t>
        <w:tab/>
        <w:tab/>
        <w:tab/>
        <w:tab/>
        <w:t>; селектор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4096h</w:t>
        <w:tab/>
        <w:tab/>
        <w:tab/>
        <w:tab/>
        <w:t>;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сегмент даних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>; доступний по запису, поширюється вниз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[slen]</w:t>
        <w:tab/>
        <w:tab/>
        <w:tab/>
        <w:tab/>
        <w:t>; розмір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ush</w:t>
      </w:r>
      <w:r>
        <w:rPr>
          <w:sz w:val="24"/>
          <w:szCs w:val="24"/>
          <w:lang w:val="en-US"/>
        </w:rPr>
        <w:t xml:space="preserve"> eax</w:t>
        <w:tab/>
        <w:tab/>
        <w:tab/>
        <w:tab/>
        <w:tab/>
        <w:t>; лінійна адреса сегмент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ll make_desc</w:t>
        <w:tab/>
        <w:tab/>
        <w:tab/>
        <w:tab/>
        <w:t>; заповнення дескрипто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sp, 14</w:t>
        <w:tab/>
        <w:tab/>
        <w:tab/>
        <w:tab/>
        <w:t>; анулювання параметрів в стеке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настройка покажчика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ds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l eax, 4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eax, offset gdt</w:t>
        <w:tab/>
        <w:tab/>
        <w:tab/>
        <w:t>; лінійна адреса таблиці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[gdt_base], eax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gdt [dat_gdt]</w:t>
        <w:tab/>
        <w:tab/>
        <w:tab/>
        <w:tab/>
        <w:t>; завантаження регіст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R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cl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sz w:val="24"/>
          <w:szCs w:val="24"/>
          <w:lang w:val="en-US"/>
        </w:rPr>
        <w:t>; заборона апаратних переривань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cr0</w:t>
        <w:tab/>
        <w:tab/>
        <w:tab/>
        <w:tab/>
        <w:t>; настанова б</w:t>
      </w:r>
      <w:r>
        <w:rPr>
          <w:sz w:val="24"/>
          <w:szCs w:val="24"/>
          <w:lang w:val="uk-UA"/>
        </w:rPr>
        <w:t>іта</w:t>
      </w:r>
      <w:r>
        <w:rPr>
          <w:sz w:val="24"/>
          <w:szCs w:val="24"/>
          <w:lang w:val="en-US"/>
        </w:rPr>
        <w:t xml:space="preserve"> режиму в регістр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c al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cr0, eax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; jmp far sel_code: offset pmod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t>; перехід на сегмент</w:t>
      </w:r>
    </w:p>
    <w:p>
      <w:pPr>
        <w:pStyle w:val="Normal"/>
        <w:spacing w:lineRule="auto" w:line="360"/>
        <w:ind w:left="360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 захищеного режим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w 0ea66h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d offset pmode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w sel_code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процедура заповнення дескрипто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make_desc near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список параметрів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G base: dword,</w:t>
        <w:tab/>
        <w:tab/>
        <w:tab/>
        <w:t>; базова адреса сегмент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len: dword,</w:t>
        <w:tab/>
        <w:tab/>
        <w:tab/>
        <w:tab/>
        <w:t>; розмір сегм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нт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s: word,</w:t>
        <w:tab/>
        <w:tab/>
        <w:tab/>
        <w:tab/>
        <w:t>; атрибути сегмент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: word</w:t>
        <w:tab/>
        <w:tab/>
        <w:tab/>
        <w:tab/>
        <w:t>; селектор сегменту (на рівні</w:t>
      </w:r>
    </w:p>
    <w:p>
      <w:pPr>
        <w:pStyle w:val="Normal"/>
        <w:spacing w:lineRule="auto" w:line="360"/>
        <w:ind w:left="216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привілей 0 селектор дескриптор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sz w:val="24"/>
          <w:szCs w:val="24"/>
          <w:lang w:val="en-US"/>
        </w:rPr>
        <w:t>; в таблиц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</w:t>
      </w:r>
      <w:r>
        <w:rPr>
          <w:sz w:val="24"/>
          <w:szCs w:val="24"/>
          <w:lang w:val="en-US"/>
        </w:rPr>
        <w:t>, є також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sz w:val="24"/>
          <w:szCs w:val="24"/>
          <w:lang w:val="en-US"/>
        </w:rPr>
        <w:t>; зміщенням в цій таблиці)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ter 0.0</w:t>
        <w:tab/>
        <w:tab/>
        <w:tab/>
        <w:tab/>
        <w:t>; створення кадру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si, [sel]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si, offset gdt</w:t>
        <w:tab/>
        <w:tab/>
        <w:tab/>
        <w:t>; обчислення адреси дескрипто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[base]</w:t>
        <w:tab/>
        <w:tab/>
        <w:tab/>
        <w:tab/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mov [dword si+descr. base2], eax</w:t>
        <w:tab/>
        <w:t>; завантаження бази сегменту (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31-24)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mov [dword si+descr. base1], eax</w:t>
        <w:tab/>
        <w:t>; завантаження бази сегменту (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23-0)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[len]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mov [si], ax</w:t>
        <w:tab/>
        <w:tab/>
        <w:tab/>
        <w:tab/>
        <w:t>; завантаження розміру сегменту (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 xml:space="preserve">и </w:t>
      </w:r>
      <w:r>
        <w:rPr>
          <w:sz w:val="24"/>
          <w:szCs w:val="24"/>
          <w:lang w:val="en-US"/>
        </w:rPr>
        <w:t>15-0)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r eax, 8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or al, al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 ax, [acs]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[si+descr. acs], ax</w:t>
        <w:tab/>
        <w:tab/>
        <w:t>; завантаження атрибутів і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4"/>
          <w:szCs w:val="24"/>
          <w:lang w:val="en-US"/>
        </w:rPr>
        <w:t>; розміру (б</w:t>
      </w:r>
      <w:r>
        <w:rPr>
          <w:sz w:val="24"/>
          <w:szCs w:val="24"/>
          <w:lang w:val="uk-UA"/>
        </w:rPr>
        <w:t>іти</w:t>
      </w:r>
      <w:r>
        <w:rPr>
          <w:sz w:val="24"/>
          <w:szCs w:val="24"/>
          <w:lang w:val="en-US"/>
        </w:rPr>
        <w:t xml:space="preserve"> 19-16)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ve</w:t>
        <w:tab/>
        <w:tab/>
        <w:tab/>
        <w:tab/>
        <w:tab/>
        <w:t>; анулювання кадру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</w:t>
        <w:tab/>
        <w:tab/>
        <w:tab/>
        <w:tab/>
        <w:tab/>
        <w:t>; повернення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завершення роботи програми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rmode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i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ax, 4c00h</w:t>
        <w:tab/>
        <w:tab/>
        <w:tab/>
        <w:tab/>
        <w:t>; функція завершення з кодом 0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21h</w:t>
        <w:tab/>
        <w:tab/>
        <w:tab/>
        <w:tab/>
        <w:tab/>
        <w:t>; виклик ДОС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ab/>
        <w:t>;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сегмент коду захищеного режим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PCODE USE32</w:t>
        <w:tab/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sume cs: pcode, ds: data, ss: stak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головна процедур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pmode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sel_stk</w:t>
        <w:tab/>
        <w:tab/>
        <w:tab/>
        <w:tab/>
        <w:t>; настройка сте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ss, ax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or esp, esp</w:t>
        <w:tab/>
        <w:tab/>
        <w:tab/>
        <w:tab/>
        <w:t>; покажчик на вершин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sel_data</w:t>
        <w:tab/>
        <w:tab/>
        <w:tab/>
        <w:t>; настройка на сегмент даних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ds, ax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fs, ax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gs, ax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mov eax, sel_video</w:t>
        <w:tab/>
        <w:tab/>
        <w:tab/>
        <w:t>; настройка на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ь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s, ax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ll print</w:t>
        <w:tab/>
        <w:tab/>
        <w:tab/>
        <w:tab/>
        <w:t>; виклик процедури печатки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cr0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or eax, 1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cr0, eax</w:t>
        <w:tab/>
        <w:tab/>
        <w:tab/>
        <w:tab/>
        <w:t>; скид б</w:t>
      </w:r>
      <w:r>
        <w:rPr>
          <w:sz w:val="24"/>
          <w:szCs w:val="24"/>
          <w:lang w:val="uk-UA"/>
        </w:rPr>
        <w:t>іта</w:t>
      </w:r>
      <w:r>
        <w:rPr>
          <w:sz w:val="24"/>
          <w:szCs w:val="24"/>
          <w:lang w:val="en-US"/>
        </w:rPr>
        <w:t xml:space="preserve"> режиму в регістр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jmp far code: rmod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en-US"/>
        </w:rPr>
        <w:t>; повернення в сегмент реального режим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процедура печатки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print near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or edi, edi</w:t>
        <w:tab/>
        <w:tab/>
        <w:tab/>
        <w:tab/>
        <w:t>; зміщення 0 в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</w:t>
      </w:r>
      <w:r>
        <w:rPr>
          <w:sz w:val="24"/>
          <w:szCs w:val="24"/>
          <w:lang w:val="uk-UA"/>
        </w:rPr>
        <w:t>і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 esi, [message]</w:t>
        <w:tab/>
        <w:tab/>
        <w:tab/>
        <w:t>; адреса рядка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ah, 17h</w:t>
        <w:tab/>
        <w:tab/>
        <w:tab/>
        <w:tab/>
        <w:t>; атрибути символів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цикл вивод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@@1: mov al, [esi]</w:t>
        <w:tab/>
        <w:tab/>
        <w:tab/>
        <w:t>; завантаження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l</w:t>
      </w:r>
      <w:r>
        <w:rPr>
          <w:sz w:val="24"/>
          <w:szCs w:val="24"/>
          <w:lang w:val="en-US"/>
        </w:rPr>
        <w:t xml:space="preserve"> чергового символ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 al, al</w:t>
        <w:tab/>
        <w:tab/>
        <w:tab/>
        <w:tab/>
        <w:t>; перевірка на 0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z @@2</w:t>
        <w:tab/>
        <w:tab/>
        <w:tab/>
        <w:tab/>
        <w:t>; якщо 0, те вихід з циклу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mov [es: edi*2], ax</w:t>
        <w:tab/>
        <w:tab/>
        <w:tab/>
        <w:t>; символ з атрибутом в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ь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c esi</w:t>
        <w:tab/>
        <w:tab/>
        <w:tab/>
        <w:tab/>
        <w:tab/>
        <w:t>; наступний символ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c edi</w:t>
        <w:tab/>
        <w:tab/>
        <w:tab/>
        <w:tab/>
        <w:t>; наступне знак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це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mp @@1</w:t>
        <w:tab/>
        <w:tab/>
        <w:tab/>
        <w:tab/>
        <w:t>; повторення циклу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@@2: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</w:t>
        <w:tab/>
        <w:tab/>
        <w:tab/>
        <w:tab/>
        <w:tab/>
        <w:t>; повернення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code_len=$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main</w:t>
        <w:tab/>
        <w:tab/>
        <w:tab/>
        <w:tab/>
        <w:tab/>
        <w:t>; крапка входу в програму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творення виконавчого файлу здійснювалося слідуючим чином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sm. exe lab2. asm/m2</w:t>
      </w:r>
    </w:p>
    <w:p>
      <w:pPr>
        <w:pStyle w:val="Normal"/>
        <w:spacing w:lineRule="auto" w:line="360"/>
        <w:ind w:firstLine="567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link. exe lab2. obj/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uk-UA"/>
        </w:rPr>
        <w:t>міст звіту з лабораторної роботи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  <w:lang w:val="en-US"/>
        </w:rPr>
        <w:t>Повна схема формування адреси при записі в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ь в відповідності з заданим варіантом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  <w:lang w:val="en-US"/>
        </w:rPr>
        <w:t>Формат що використаються селек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з реальними значеннями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екст програми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34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міст регістрів ,що використаються і кадру стека під час пересилки рядка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Ко</w:t>
      </w:r>
      <w:r>
        <w:rPr>
          <w:b/>
          <w:bCs/>
          <w:sz w:val="24"/>
          <w:szCs w:val="24"/>
          <w:lang w:val="uk-UA"/>
        </w:rPr>
        <w:t>нтрольні питання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/>
      </w:pPr>
      <w:r>
        <w:rPr>
          <w:sz w:val="24"/>
          <w:szCs w:val="24"/>
          <w:lang w:val="en-US"/>
        </w:rPr>
        <w:t>Який мінімальний і максимальний розмір сегменту при встановленому і скинутому біті дрібності в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pacing w:lineRule="auto" w:line="360"/>
        <w:ind w:left="343" w:hanging="283"/>
        <w:jc w:val="both"/>
        <w:rPr/>
      </w:pPr>
      <w:r>
        <w:rPr>
          <w:sz w:val="24"/>
          <w:szCs w:val="24"/>
          <w:lang w:val="en-US"/>
        </w:rPr>
        <w:t>Як зміниться покажчик 32-р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зрядного стека при вталк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ан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в нього операнда розміром: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А) слово;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Б) подвійне слово?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spacing w:lineRule="auto" w:line="360"/>
        <w:ind w:left="34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жна чи не використати перехід після переключення режиму і чому?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 xml:space="preserve">Лабораторна робо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 2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тою даної лабораторної роботи є закріплення знань про роботу механізму трансляції сторінок, а також одержання навиків в укладанні таблиць сторінок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Лабораторна робота розрахована на 2 академічних години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Завдання до лабораторної роботи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В даній роботі студент повинен скласти програму що формує в пам'яті необхідні системні таблиці, переводить процесор в захищений режим з включеним механізмом трансляції сторінок, виводить в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ь рядок з Ф</w:t>
      </w:r>
      <w:r>
        <w:rPr>
          <w:sz w:val="24"/>
          <w:szCs w:val="24"/>
          <w:lang w:val="uk-UA"/>
        </w:rPr>
        <w:t>ІБ</w:t>
      </w:r>
      <w:r>
        <w:rPr>
          <w:sz w:val="24"/>
          <w:szCs w:val="24"/>
          <w:lang w:val="en-US"/>
        </w:rPr>
        <w:t xml:space="preserve"> студента і переводить процесор в реальний режим. При </w:t>
      </w:r>
      <w:r>
        <w:rPr>
          <w:sz w:val="24"/>
          <w:szCs w:val="24"/>
          <w:lang w:val="uk-UA"/>
        </w:rPr>
        <w:t>ц</w:t>
      </w:r>
      <w:r>
        <w:rPr>
          <w:sz w:val="24"/>
          <w:szCs w:val="24"/>
          <w:lang w:val="en-US"/>
        </w:rPr>
        <w:t>ьому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ь повинна знаходитися по логічній адресі 100000h, що досягається застосуванням сторінкового механізму. Розмір сторінки пам'яті береться з таблиці варіантів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Таблиці сторінок слідує складати тільки для першого мегабайта плюс область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пам</w:t>
      </w:r>
      <w:r>
        <w:rPr>
          <w:rFonts w:eastAsia="ASCI" w:cs="ASCI" w:ascii="ASCI" w:hAnsi="ASCI"/>
          <w:sz w:val="24"/>
          <w:szCs w:val="24"/>
        </w:rPr>
        <w:t>'</w:t>
      </w:r>
      <w:r>
        <w:rPr>
          <w:sz w:val="24"/>
          <w:szCs w:val="24"/>
          <w:lang w:val="en-US"/>
        </w:rPr>
        <w:t>я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Якщо розмір сторінки менш стандартного, поля лінійної адреси вирівнюються по правому краю, а в елементах каталогу або таблиці - фізична адреса завжди починається з 12-го розряду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При укладанні програми можна скористуватися вихідним текстом з попередньої роботи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Приклад виконання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Складемо програму що використає сторінковий механізм з розміром сторінки 4Кб. Якщо використати вихідний текст з попередньої роботи, достатньо проголосити в сегменті даних область для каталогу і таблиць сторінок, додати в головну процедуру код для формування цих таблиць і змінити базову адресу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а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о немає надоби складати таблиці для усього адресного простору, необхідно обчислити мінімальну кількість таблиць сторінок для покритті необхідного адресного простору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  <w:lang w:val="uk-UA"/>
        </w:rPr>
        <w:t>розмір сторінки</w:t>
      </w:r>
      <w:r>
        <w:rPr>
          <w:sz w:val="24"/>
          <w:szCs w:val="24"/>
          <w:lang w:val="en-US"/>
        </w:rPr>
        <w:t>&gt;/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</w:t>
      </w:r>
      <w:r>
        <w:rPr>
          <w:sz w:val="24"/>
          <w:szCs w:val="24"/>
          <w:lang w:val="uk-UA"/>
        </w:rPr>
        <w:t xml:space="preserve"> розмір сторінки</w:t>
      </w:r>
      <w:r>
        <w:rPr>
          <w:sz w:val="24"/>
          <w:szCs w:val="24"/>
          <w:lang w:val="en-US"/>
        </w:rPr>
        <w:t xml:space="preserve"> &gt;=&lt;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альне по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тя</w:t>
      </w:r>
      <w:r>
        <w:rPr>
          <w:sz w:val="24"/>
          <w:szCs w:val="24"/>
          <w:lang w:val="en-US"/>
        </w:rPr>
        <w:t>&gt;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 [Kb]/4*4 [Kb] =4096 [Kb] =4 [Mb]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  <w:szCs w:val="24"/>
          <w:lang w:val="en-US"/>
        </w:rPr>
        <w:t>Одна сторінка покриває 4 Мб адресного просто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, а нам необхідно 1024Кб+4Кб=1028 Кб, що значно менш означеного обсягу. Значить достатньо заповнити тільки одну таблицю сторінок. Каталог і таблиця повинні бути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не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по межі 4 Кб, а сегмент ехе-файлу може бути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нен тільки по межі параграфу, тому усього необхідно 3 сторінки по 4 Кб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 файл “lab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asm”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DATA USE32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ges dd 3*1024 dup (0)</w:t>
        <w:tab/>
        <w:tab/>
        <w:tab/>
        <w:tab/>
        <w:t>; буфер для таблиць сторінок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  <w:lang w:val="en-US"/>
        </w:rPr>
        <w:tab/>
        <w:tab/>
        <w:tab/>
        <w:tab/>
        <w:tab/>
        <w:tab/>
        <w:t>; таблиц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deo descr &lt;80*25*2, 0.10 h, 4092h, 0&gt;</w:t>
        <w:tab/>
        <w:tab/>
        <w:t>; адреса сегменту 100000h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CODE USE16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sume cs: code, ds: data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main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; заповнення дескрипторов сегментів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bx, data</w:t>
        <w:tab/>
        <w:tab/>
        <w:tab/>
        <w:tab/>
        <w:tab/>
        <w:t>; обчислення фізичного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l ebx, 4</w:t>
        <w:tab/>
        <w:tab/>
        <w:tab/>
        <w:tab/>
        <w:tab/>
        <w:tab/>
        <w:t>; адреси каталогу сторінок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ebx, 1000h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bx, 0f000h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cr3, ebx</w:t>
        <w:tab/>
        <w:tab/>
        <w:tab/>
        <w:tab/>
        <w:tab/>
        <w:t>; завантаження адреси каталогу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3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ebx</w:t>
        <w:tab/>
        <w:tab/>
        <w:tab/>
        <w:tab/>
        <w:tab/>
        <w:t>; обчислення зміщення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r ebx, 4</w:t>
        <w:tab/>
        <w:tab/>
        <w:tab/>
        <w:tab/>
        <w:tab/>
        <w:tab/>
        <w:t>; каталогу сторінок в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b bx, data</w:t>
        <w:tab/>
        <w:tab/>
        <w:tab/>
        <w:tab/>
        <w:tab/>
        <w:t>; сегменті даних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l bx, 4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eax, 1007h</w:t>
        <w:tab/>
        <w:tab/>
        <w:tab/>
        <w:tab/>
        <w:tab/>
        <w:t>; обчислення адреси 1-й таблиці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[bx], eax</w:t>
        <w:tab/>
        <w:tab/>
        <w:tab/>
        <w:tab/>
        <w:tab/>
        <w:t>; завантаження в каталог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ebx, 1000h</w:t>
        <w:tab/>
        <w:tab/>
        <w:tab/>
        <w:tab/>
        <w:tab/>
        <w:t>; зміщення таблиці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eax, 7</w:t>
        <w:tab/>
        <w:tab/>
        <w:tab/>
        <w:tab/>
        <w:tab/>
        <w:t>; 1-я сторінка, адреса 0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ov cx, 256</w:t>
        <w:tab/>
        <w:tab/>
        <w:tab/>
        <w:tab/>
        <w:tab/>
        <w:t>; 256 ст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  <w:lang w:val="uk-UA"/>
        </w:rPr>
        <w:t>ок</w:t>
      </w:r>
      <w:r>
        <w:rPr>
          <w:sz w:val="24"/>
          <w:szCs w:val="24"/>
          <w:lang w:val="en-US"/>
        </w:rPr>
        <w:t>= 1Мб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@@1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[bx], eax</w:t>
        <w:tab/>
        <w:tab/>
        <w:tab/>
        <w:tab/>
        <w:tab/>
        <w:t>; заповнення таблиці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eax, 1000h</w:t>
        <w:tab/>
        <w:tab/>
        <w:tab/>
        <w:tab/>
        <w:tab/>
        <w:t>; наступні 4 Кб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bx, 4</w:t>
        <w:tab/>
        <w:tab/>
        <w:tab/>
        <w:tab/>
        <w:tab/>
        <w:tab/>
        <w:t>; адреса наступного елемента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op @@1</w:t>
        <w:tab/>
        <w:tab/>
        <w:tab/>
        <w:tab/>
        <w:tab/>
        <w:t>; повторення циклу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ab/>
        <w:tab/>
        <w:t>;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x</w:t>
      </w:r>
      <w:r>
        <w:rPr>
          <w:sz w:val="24"/>
          <w:szCs w:val="24"/>
          <w:lang w:val="en-US"/>
        </w:rPr>
        <w:t xml:space="preserve"> адресу елемента таблиці для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а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ov [dword bx], 0b8007h</w:t>
        <w:tab/>
        <w:tab/>
        <w:tab/>
        <w:t>; фізична адреса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буфера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; завантажен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DTR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v eax, cr0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 eax, 80000001h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 cr0, e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sz w:val="24"/>
          <w:szCs w:val="24"/>
          <w:lang w:val="en-US"/>
        </w:rPr>
        <w:t>; настанова біт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E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G</w:t>
      </w:r>
      <w:r>
        <w:rPr>
          <w:sz w:val="24"/>
          <w:szCs w:val="24"/>
          <w:lang w:val="en-US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0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 jmp far sel_code: offset pmode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w 0ea66h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d offset pmode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w sel_code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make_desc near</w:t>
        <w:tab/>
        <w:tab/>
        <w:tab/>
        <w:t>; процедура заповнення дескриптора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rmode</w:t>
        <w:tab/>
        <w:tab/>
        <w:tab/>
        <w:tab/>
        <w:tab/>
        <w:t>; процедура завершення програм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GMENT PCODE USE32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 pmode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  <w:lang w:val="en-US"/>
        </w:rPr>
        <w:tab/>
        <w:tab/>
        <w:tab/>
        <w:tab/>
        <w:tab/>
        <w:t>; головна процедура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 print near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  <w:lang w:val="en-US"/>
        </w:rPr>
        <w:tab/>
        <w:tab/>
        <w:tab/>
        <w:tab/>
        <w:tab/>
        <w:t>; процедура печатки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p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code_len=$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 main</w:t>
      </w:r>
      <w:r>
        <w:rPr>
          <w:sz w:val="24"/>
          <w:szCs w:val="24"/>
          <w:lang w:val="en-US"/>
        </w:rPr>
        <w:tab/>
        <w:tab/>
        <w:tab/>
        <w:tab/>
        <w:tab/>
        <w:t>; крапка входу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творення виконавчого файлу здійснювалося слідуючим чином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sm. exe lab2. asm/m2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link. exe lab2. obj/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д отладкою програми необхідно встановити заданий розмір сторінки в емуляторі. Для цього треба викликати головне меню, вибрати пункт “Настанови”, клавішами “вверх” або “вниз” встановити розмір і натиснути клавішу введення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міст звіту з лабораторної роботи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Повна схема формування адреси згідно варіанту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екст програми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ільниці таблиць сторінок, що використовувались програмою (в тому числі і під самою програмою)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Контрольні питання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Який обсяг адресного простору покриває сторінковий механізм при розмірі сторінки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А) 2 Кб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Б) 1 Кб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С) 0.5 Кб?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  <w:lang w:val="en-US"/>
        </w:rPr>
        <w:t>Як організувати лінійний буфер пам'яті влаштування, якщо доступ до цієї пам'яті здійснюється поблочно через вікно в фізичному адрес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просторі, а переміщення вікна здійснюється шляхом запису його номеру в порт влаштування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5.4 </w:t>
      </w:r>
      <w:r>
        <w:rPr>
          <w:b/>
          <w:bCs/>
          <w:sz w:val="24"/>
          <w:szCs w:val="24"/>
          <w:lang w:val="en-US"/>
        </w:rPr>
        <w:t>Таблиця варіантів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таблиці використані наступні позначки засобів адресації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м” - базово-індексна зі зміщенням і масштаб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рова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  <w:lang w:val="en-US"/>
        </w:rPr>
        <w:t>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” - базово-індексна з масштаб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рова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  <w:lang w:val="en-US"/>
        </w:rPr>
        <w:t>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м” - індексна з масштаб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рова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  <w:lang w:val="en-US"/>
        </w:rPr>
        <w:t>м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і” - індексн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” - базово-індексна зі зміщення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” - базово-індексна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б” - базова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</w:tabs>
        <w:spacing w:lineRule="auto" w:line="360"/>
        <w:ind w:left="1133" w:hanging="56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Література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Гук М. “Процессо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от 8086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 II</w:t>
      </w:r>
      <w:r>
        <w:rPr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СПб: “ПИТЕР”,1997 - 224 с.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Бродин В.Б. Шагурин И.И. “Микропроцесс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486</w:t>
      </w:r>
      <w:r>
        <w:rPr>
          <w:sz w:val="24"/>
          <w:szCs w:val="24"/>
        </w:rPr>
        <w:t>. Архитектура, программирование, интерфейс”. - М.: “ДИАЛОГ-МИФИ”, 1993. - 240 с.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Голенкова Ж.К. Заболоцкий А.В. Мархасин М.Л. “Руководство по архитекту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 AT</w:t>
      </w:r>
      <w:r>
        <w:rPr>
          <w:sz w:val="24"/>
          <w:szCs w:val="24"/>
        </w:rPr>
        <w:t>”. - Мн.: ООО “Консул”, 1992. - 949 с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Таблиця 5.1 Таблиця </w:t>
      </w:r>
      <w:r>
        <w:rPr/>
        <w:t>варіантів.</w:t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1"/>
        <w:gridCol w:w="1794"/>
        <w:gridCol w:w="1843"/>
        <w:gridCol w:w="203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аріан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Засіб адресації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озрядність к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озширення стек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озмір сторінки, Кб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  <w:r>
              <w:rPr>
                <w:lang w:val="uk-UA"/>
              </w:rPr>
              <w:t>і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вер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из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SCI">
    <w:charset w:val="01"/>
    <w:family w:val="auto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5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5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5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5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5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5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9:00Z</dcterms:created>
  <dc:creator>Пискунов Ярослав Михайлович</dc:creator>
  <dc:description>Translated with RUMP 3.1</dc:description>
  <dc:language>en-US</dc:language>
  <cp:lastModifiedBy>Пискунов Ярослав Михайлович</cp:lastModifiedBy>
  <dcterms:modified xsi:type="dcterms:W3CDTF">1999-06-03T13:12:00Z</dcterms:modified>
  <cp:revision>3</cp:revision>
  <dc:subject/>
  <dc:title>5</dc:title>
</cp:coreProperties>
</file>